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</w:t>
      </w:r>
    </w:p>
    <w:p>
      <w:pPr>
        <w:pStyle w:val="Normal"/>
        <w:rPr/>
      </w:pPr>
      <w:r>
        <w:rPr/>
        <w:t>Complete the following table by comparing various aspects of Earth and Mar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4"/>
        <w:gridCol w:w="3505"/>
      </w:tblGrid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erage Daily Temper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erage Nightly Tempera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tance from the S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cation in relation to the S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 of the moon(s) (satellites) associated with the planet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mospheric compos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xis til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a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s</w:t>
            </w:r>
          </w:p>
        </w:tc>
      </w:tr>
      <w:tr>
        <w:trPr>
          <w:trHeight w:val="11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ngth of one yea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ngth of one da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ameter (K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tational Axis Sha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et’s Surface Composi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ust Stability/Tectonic Plate Stabi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s (K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netic fie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nlight intens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mospheric press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th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interesting facts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03:00Z</dcterms:created>
  <dc:creator>amy.cook</dc:creator>
  <dc:description/>
  <dc:language>en-US</dc:language>
  <cp:lastModifiedBy>amy.cook</cp:lastModifiedBy>
  <dcterms:modified xsi:type="dcterms:W3CDTF">2011-05-10T18:13:00Z</dcterms:modified>
  <cp:revision>3</cp:revision>
  <dc:subject/>
  <dc:title/>
</cp:coreProperties>
</file>